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032153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61062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709460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432780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