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74131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00267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767337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12328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