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820799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88404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567333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18536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