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258305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7092900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2976916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1864966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