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8111987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09911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85280668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5716600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