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7478234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7576489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017216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8669458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