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4444974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55443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479638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96371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