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8680303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4880959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4751049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4561196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