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7446529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1532204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03316951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3194361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