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</w:t>
        <w:tab/>
        <w:t>Óäàëåííûé ïðîãðàììíûé ìîäóëü ïðîòîêîëà SDLC/SNA remote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1.</w:t>
        <w:tab/>
        <w:t>Îáùåå îïèñàíèå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Óäàëåííûé ïðîãðàììíûé ìîäóëü ïðîòîêîëà SDLC/SNA  äàåò âîçìîæíîñòü êàæäîìó îêîíå÷íîìó îáîðóäîâàíèþ (áëîêó óïðàâëåíèÿ SNA) ñ èíòåðôåéñîì ïðîòîêîëà SDLC ïîäêëþ÷àòüñÿ ê ñåòè Õ.25. Êîãäà êëàñòåðíûå áëîêè ïîêàçàíû â ëîãè÷åñêîì êàíàëå ñåòè Õ.25, äëÿ êàæäîãî êëàñòåðíîãî áëîêà íåîáõîäèì ôèçè÷åñêèé ïîðò. Ïåðåäà÷à äàííûõ ê õîñòó ñêðûòà äëÿ ïîëüçîâàòåëÿ. Ïðîöåäóðà ñîåäèíåíèÿ LLC (PSH) èëè QLLC ïîääåðæèâàåòñÿ ñîîòâåòñòâóþùèìè êîíôèãóðàöèÿìè (ñì. îïèñàíèå ïàðàìåòðî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2.</w:t>
        <w:tab/>
        <w:t>Ïîäêëþ÷åíèå ê õîñòó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äêëþ÷åíèå ê õîñòó ìîæåò âûïîëíÿòüñÿ ïîñðåäñòâîì àâòîìàòè÷åñêîãî ïåðåêëþ÷åíèÿ, áëàãîäàðÿ èíòåðôåéñó îêîíå÷íîãî îáîðóäîâàíèÿ èëè îïðåäåëåííîé ïðîöåäóðå êîäîâîãî âûçîâà èç ìîíèòîðà SNA. Âî âðåìÿ àâòîìàòè÷åñêîãî ïîäêëþ÷åíèÿ óñòàíàâëèâàþòñÿ ïàðàìåòðû AC: è AD: (ñì. îïèñàíèå ïàðàìåòðîâ), çàòåì, ïîñëå âêëþ÷åíèÿ îêîíå÷íîãî îáîðóäîâàíèÿ îáîðóäîâàíèÿ (DTR:UP) âûïîëíÿåòñÿ àâòîìàòè÷åñêèé âûçîâ ïî êîä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 âûáîðå ÷åðåç ìîíèòîð SNA (ïàðàìåòðà AC:NO è AD:NO) è ïðè âêëþ÷åíèè êëàñòåðíîãî áëîêà (áëîêà óïðàâëåíèÿ), íà ìîíèòîðå SNA ïîÿâëÿåòñÿ çàïðîñ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NA-SERVICE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ëüçîâàòåëÿ ïðîñÿò ââåñòè àäðåñ ñåòè, ñîîòâåòñòâóþùèé íîìåðó ñåòè Datex-P. Ââîä çàâåðøàåòñÿ íàáîðîì ñ êëàâèàòóðû êëþ÷à "Data release". Ïîñëå ÷åãî ïðîèñõîäèò ïîäêëþ÷åíèå, è ïîëüçîâàòåëü ïîëó÷àåò ñ õîñòà ïåðâîå ñîîáùåíèå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3.</w:t>
        <w:tab/>
        <w:t xml:space="preserve">Êîíôèãóðàöèÿ óäàëåííîãî ïðîãðàììíîãî ìîäóëÿ ïðîòîêîëà </w:t>
        <w:tab/>
        <w:t>SDLC/SN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Ñóùåñòâóþò äâà ñïîñîáà êîíôèãóðàöèè óäàëåííîãî ïðîãðàììíîãî ìîäóëÿ ïðîòîêîëà SDLC/SNA: Ïåðâàÿ: ÷åðåç ñåòü Õ.25 íåïîñðåäñòâåííî äîñòóïîì ê ýëåìåíòó ìîíèòîðà SNA; âòîðàÿ: ÷åðåç àñèíõðîííûé ïîðò óäàëåííîãî ïðîöåññîðà ïðè èñïîëüçîâàíèè DCC (êàíàëà ïåðåäà÷è äàííûõ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ýëåìåíò ìîíèòîðà SNA ðåàãèðóåò íà çàïðîñ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 SNA SERVI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âñåãäà ïðè AC:NO), òîãäà ïðè èñïîëüçîâàíèè êîìàíäíîãî ÿçûêà ñðàçó æå âûïîëíÿåòñÿ êîíôèãóðàöèÿ ïðîãðàììíîãî ìîäó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Ââîä êîìàíäû "DISPLAY" îòíîñèòñÿ êî âñåì ïîðòàì, ñ öåëüþ ïðèîñòàíîâèòü èõ ðåàêöèþ, ïîñêîëüêó ëèñò ïàìÿòè ìîíèòîðà (òî åñòü D_P_PO:A) äîëæåí áûòü àííóëèðîâàí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ëÿ êîíôèãóðàöèè ÷åðåç ñåòü Õ.25 òðåáóåòñÿ àñèíõðîííûé òåðìèíàë è ÑÐÏ (ñðåäñòâî ñáîðêè/ðàçáîðêè ïàêåòîâ) (òî åñòü îäèí ñáîðùèê/ðàçáîðùèê ïàêåòîâ ñ ïðîãðàììíûì ìîäóëåì ïðîòîêîëà Õ.3). Ïîäêëþ÷åíèå ê ïðîòîêîëüíîìó êîíâåðòîðó (ïðåîáðàçîâàòåëþ) è, ñîîòâåòñòâåííî ê åãî óäàëåííîìó ïðîöåññîðó, îñóùåñòâëÿåòñÿ ÷åðåç ïîëå äàííûõ ïîëüçîâàòåëÿ. Ïðè çíà÷åíèè "RP" â ïîëå äàííûõ ïîëüçîâàòåëÿ, Âàø âûçîâ íàïðàâëÿåòñÿ â ëîãè÷åñêèé ïîðò óäàëåííîãî ïðîöåññîðà, ñîîòâåòñòâåííî â óäàëåííûé ïîðò (ñì.ãëàâó “Óäàëåííûé ïðîöåññîð”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 ïîäêëþ÷åíèÿ ê óäàëåííîìó ïîðòó: (Â äàííîì ïðèìåðå èñïîëüçóåòñÿ àñèíõðîííûé ÏÀÄ ôèðìû Ò.D.T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DT-SERVICE/04:45471112345-R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òîêîëüíûé êîíâåðòîð ðåàãèðóåò íà êîìàíä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 SERVICE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åïåðü ïðîòîêîëüíûé êîíâåðòîð ìîæíî êîíôèãóðèðîâàòü êîìàíäíûì ÿçûêîì. Ïåðåä íà÷àëîì êîíôèãóðàöèè ïðîãðàììíîãî ìîäóëÿ íåîáõîäèìî îïðåäåëèòü ñëåäóþùèå ïàðàìåòð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Link procedure PSH or QLLC (ïîòðåáóåòñÿ ïðè ðàáîòå â õîñòå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- Bit coding NRZ or NRZI. Ýòîò ïàðàìåòð ÷àñòî êîíôèãóðèðóåòñÿ â êëàñòåðíîì áëîêå </w:t>
        <w:tab/>
        <w:t xml:space="preserve">  è çàâèñèò îò êîäèðîâàíèÿ áèò õîñòå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CU adress, ñîîòâåòñòâóþùèé ïîñëåäóþùåìó àäðåñó ñòàíöèè SDL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èæåñëåäóþùåå ÿâëÿåòñÿ îïèñàíèåì âñåõ ïàðàìåòðîâ è çíà÷åíèé, âëèÿþùèõ íà ðàáîòó ïðîòîêîëüíîãî êîíâåðòîðà îêîíå÷íîãî îáîðóäîâàíèÿ SDLC/SN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PARAMETER (óñòàíîâèòü ïàðàìåòåð)</w:t>
        <w:tab/>
        <w:tab/>
        <w:t>S_P_PO:n&lt;Parameter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PARAMETER (îòîáðàçèòü ïàðàìåòåð)</w:t>
        <w:tab/>
        <w:t>D_P_PO:n</w:t>
        <w:tab/>
        <w:tab/>
        <w:t xml:space="preserve">      (A=âñåì ïîðòàì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P_PO: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ALARM:00000000</w:t>
        <w:tab/>
        <w:t>RA:NO</w:t>
        <w:tab/>
        <w:t>CA:NO</w:t>
        <w:tab/>
        <w:t>SUB:NO</w:t>
        <w:tab/>
        <w:t>SP:9600</w:t>
        <w:tab/>
        <w:t>RT:DGU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U:FF</w:t>
        <w:tab/>
        <w:t>IT:3</w:t>
        <w:tab/>
        <w:t>T1:3</w:t>
        <w:tab/>
        <w:t>N2:10</w:t>
        <w:tab/>
        <w:t>RTY:0</w:t>
        <w:tab/>
        <w:t>AC:NO</w:t>
        <w:tab/>
        <w:t>AD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LLC:YES</w:t>
        <w:tab/>
        <w:t>NRZ:YES</w:t>
        <w:tab/>
        <w:t>DD:50</w:t>
        <w:tab/>
        <w:t>DT:0</w:t>
        <w:tab/>
        <w:t>CO:NO</w:t>
        <w:tab/>
        <w:t>XID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TRACE:FF</w:t>
        <w:tab/>
        <w:tab/>
        <w:t>LU:0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àçìåðû îòîáðàæåííûõ ïàðàìåòðîâ ïîêàçûâàþò çíà÷åíèÿ, óñòàíîâëåííûå ïî óìîë÷àíè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ïðîãðàììíûõ ìîäóëåé SDLC/SN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307"/>
        <w:gridCol w:w="819"/>
        <w:gridCol w:w="850"/>
        <w:gridCol w:w="851"/>
        <w:gridCol w:w="2062"/>
      </w:tblGrid>
      <w:tr>
        <w:trPr/>
        <w:tc>
          <w:tcPr>
            <w:tcW w:w="110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307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582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ARM:</w:t>
            </w:r>
          </w:p>
        </w:tc>
        <w:tc>
          <w:tcPr>
            <w:tcW w:w="1307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</w:t>
            </w:r>
          </w:p>
        </w:tc>
        <w:tc>
          <w:tcPr>
            <w:tcW w:w="4582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ØÈÁÊÀ (Alarm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ñòàíàâëèâàÿ ðàçëè÷íûå áèòû â 1 èëè â 0 ìîæíî îïðåäåëèòü, áóäåò ñîîáùåíèå îá îøèáêå ïîñûëàòüñÿ â ñèñòåìó óïðàâëåíèÿ ñåòüþ èëè íåò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“1” = ñîîáùåíèå ïîñûëàåòñÿ</w:t>
              <w:br/>
              <w:t>Ïðè áèòå “0” = ñîîáùåíèå íå ïîñûëàåòñ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7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6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0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7 - óñòàíîâêà/ðàçðûâ ñîåäèíåíèÿ</w:t>
              <w:br/>
              <w:t>Áèò 6 - ïàêåò î÷èñòêè</w:t>
              <w:br/>
              <w:t>Áèò 5 - íåîæèäàåìûé ôðåéì SDLC</w:t>
              <w:br/>
              <w:t>Áèò 4 - çàïðîñ îò NPSI</w:t>
              <w:br/>
              <w:t>Áèò 3 - íå èñïîëüçóåòñÿ</w:t>
              <w:br/>
              <w:t>Áèò 2 - îøèáêà íà ëèíèè</w:t>
              <w:br/>
              <w:t>Áèò 1 - ëèìèò îøèáêè</w:t>
              <w:br/>
              <w:t>Áèò 0 - ëèìèò îøèáêè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07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1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0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0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0</w:t>
              <w:br/>
              <w:t>1</w:t>
              <w:br/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1</w:t>
              <w:br/>
              <w:t>0</w:t>
              <w:br/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 %</w:t>
              <w:br/>
              <w:t>1,0 %</w:t>
              <w:br/>
              <w:t>5,0 %</w:t>
              <w:br/>
              <w:t>10,0 %</w:t>
            </w:r>
          </w:p>
        </w:tc>
        <w:tc>
          <w:tcPr>
            <w:tcW w:w="20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07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2 îøèáêà íà ëèíèè íå ñîåäèíÿåòñÿ ñ áèòîì 1 è áèòîì 0. Åñëè êîëè÷åñòâî îøèáîê íà ëèíèè ïðåâûøàåò ïðîöåíòíîå çíà÷åíèå, óñòàíîâëåííîå áèòîì 0 èëè áèòîì 1, òîãäà ñîîáùåíèå îá îøèáêå ïîñûëàåòñÿ ê óïðàâëåíèþ ñåòè NetMACS. Îøèáêè ëèíèè ïîíèìàþòñÿ êàê àâàðèéíîå çàâåðøåíèå (ïîñëàííûõ è ïîëó÷åííûõ) îøèáî÷íûõ ÊÏÊ è îòêàçû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ÐÅÂÅÐÑÈÂÍÓÞ ÎÏËÀÒÓ (Reverse Charging Accepte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 ñëó÷àå “N” âõîäÿùèå âûçîâû ñ ïàðàìåòðîì òåõíè÷åñêîé âîçìîæíîñòè “Ðåâåðñèâíàÿ îïëàòà” íå ïðèíèìàþòñÿ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ÂÛÇÎÂ (Call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çàäàíî “Y”, òî ïðèíèìàþòñÿ òîëüêî âûçûâàþùèå íîìåðà ïîðòà, îïðåäåëåííûå â ñîîòâåòñòâóþùåé òàáëèöå àäðåñîâ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UB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nnn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ÄÎÏÎËÍÅÍÈÅ ÏÎÄÀÄÐÅÑÀ (Append Sub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SUB: ìîæíî çàíèìàòü 1-3 öèôðàìè ïîäàäðåñà. Ýòîò ïîäàäðåñ äîïîëíÿåòñÿ â ïàêåòå “Çàïðîñ âûçîâà” äî àäðåñà ñåòè è êîíôèãóðèðóåòñÿ ïàðàìåòðîì NID: â ïðîãðàììíîì ìîäóëå óäàëåííîãî ïðîöåññîðà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/50-64 000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ÊÎÐÎÑÒÜ (Spee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SP:EXT ïðîãðàììíûé ìîäóëü íå îáåñïå÷èâàåò “ñèíõðîíèçàöèþ”, åå îáåñïå÷èâàåò îêîíå÷íîå îáîðóäîâàíèå. Âîçìîæíûå ðåêîíôèãóðèðóåìûå ñêîðîñòè: 50, 100, 150, 300, 600, 1200, 2400, 4800, 9600, 19200, 38400, 48000, 64000 áèò/ñåê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T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G, U, S, F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ÐÈÒÅÐÈÉ ÌÀÐØÐÓÒÈÇÀÖÈÈ (Routing Criter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îïðåäåëÿåò ïîñëåäîâàòåëüíîñòü êðèòåðèÿ ìàðøðóòèçàöèè è îáåñïå÷èâàåò ïîðÿäîê ðàáîòû ïî òàáëèöå ìàðøðóòèçàöèè. Ïðè ââîäå D, G, U, S, F äëÿ ïàðàìåòðà RT: ïðîèçâîäèòñÿ ïîèñê â òàáëèöå ìàðøðóòèçàöèè ñ ïàðàìåòðà PR:0 äëÿ âñåõ ìàðøðóòîâ D. Åñëè ñîîòâåòñòâèå íå íàéäåíî, ïðîèçâîäèòñÿ íîâûé ïîèñê, íî òåïåðü äëÿ âñåõ ìàðøðóòîâ G, è ò.ä. (ñì. ãë. “Ìàðøðóòèçàöèÿ”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U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ÑÒÀÍÖÈÈ SDLC (SDLC Station Address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Àäðåñ ñòàíöèè êëàñòåðíîãî áëîêà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T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 ìñ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ÅÐ ÎÆÈÄÀÍÈß (Idle Tim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IT: ïîñëå ïîñûëêè î÷åðåäíîãî ôðåéìà SDLC óñòàíîâëåííîå âðåìÿ äîëæíî èñòå÷ü äî ïîñûëêè ñëåäóþùåãî ôðåéìà. Ïðè ïîëó÷åíèè ôðåéìà SDLC âðåìÿ òàéìåðà îæèäàíèÿ äîëæíî èñòå÷ü, ïîñëå ÷åãî ôðåéì ìîæåò ïîñûëàòüñÿ. Ïàðàìåòð äîëæåí èçìåíÿòüñÿ òîëüêî ïîëóäóïëåêñíûì òåðìèíàëüíûì îáîðóäîâàíèåì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1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ñåê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ÀÓÒ 2-ÃÎ ÓÐÎÂÍß SDLC (SDLC Time Out Level 2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âòîðû áëîêà SDLC âûïîëíÿþòñÿ ÷åðåç âðåìÿ “Ò1”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2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ñåê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×ÅÒ×ÈÊ ÏÎÂÒÎÐÀ ÔÐÅÉÌÀ (Frame Retry Count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ðåäåëÿåò ÷èñëî ïîâòîðîâ íà óðîâíå SDLC. Åñëè òàéìåð Ò1 èñòåê çà N2 ðàçà, òîãäà ñåòü Õ.25 ïðèâîäèòñÿ â èñõîäíîå ñîñòîÿíèå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C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, D, M, B, S, X, T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ÂÒÎÌÀÒÈ×ÅÑÊÎÅ ÑÎÅÄÈÍÅÍÈÅ (Auto Connect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Àâòîìàòè÷åñêîå ñîåäèíåíèå ñî çíà÷åíèåì: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 = íåò àâòîìàòè÷åñêîãî ñîåäèíåíè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EM = àâòîìàòè÷åñêîå ñîåäèíåíèå ñ àêòèâíûì DTR (øòûðü 20-é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= àâòîìàòè÷åñêîå ñîåäèíåíèå ñ äàííûìè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AC:, óñòàíîâëåííîì â D ïîñëå ïîäêëþ÷åíèÿ ê áëîêó óïðàâëåíèÿ íà ýêðàíå ïîÿâëÿåòñÿ ñîîáùåíèå: X.25 LINK DOWN. Âûçîâ ïîñûëàåòñÿ ïðè íàæàòèè íà êëàâèøó ñáðîñà äàííûõ, ñëåäîâàòåëüíî, àäðåñ ñåòè äîëæåí êîíôèãóðèðîâàòüñÿ ïàðàìåòðîì AD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TH = ñîåäèíåíèå ïðîèñõîäèò êàê ñ ìîäåìîì, òàê è ñ äàííûìè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RM = ñðàçó ïîñëå àêòèâèçàöèè èíòåðôåéñà ñëåäóåò îïðîñ áëîêà óïðàâëåíèÿ ñ SNRM (FF93). Åñëè áëîê óïðàâëåíèÿ äóáëèðóåò UA (íàïðèìåð, Ñ1 73), òîãäà îí èñïîëüçóåòñÿ êàê òðèããåð è âûïîëíÿåò ïîäêëþ÷åíèå ñåòè Õ.25 ê õîñòó. Àäðåñ ñåòè äîëæåí ñîõðàíÿòüñÿ óêîðî÷åííûì öèôðîâûì êîäîì Ñ1 (òîëüêî â íàøåì ïðèìåðå!). Òàêèì îáðàçîì, ïîäêëþ÷åíèå ê ðàçíûì õîñòàì îñóùåñòâëÿåòñÿ â çàâèñèìîñòè îò àäðåñà áëîêà óïðàâëåíèÿ PU. Èçìåíåíèå àäðåñà PU â áëîêå óïðàâëåíèÿ îçíà÷àåòñÿ ïåðåäà÷åé öèôðîâîãî âûçîâà êî âòîðîìó õîñòó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ID = òî æå îïèñàíèå, ÷òî è äëÿ ïàðàìåòðà SNRM, òîëüêî â äàííîì ñëó÷àå ñîåäèíåíèå ïðîèñõîäèò ïîñëå ïîëó÷åíèÿ XID-ïîäòâåðæäåíè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ST = òî æå îïèñàíèå, ÷òî è äëÿ ïàðàìåòðà SNRM, òîëüêî â äàííîì ñëó÷àå ñîåäèíåíèå ïðîèñõîäèò ïîñëå ïîñûëêè òåñòà èç áëîêà óïðàâëåíè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ÍÈÌÀÍÈÅ: Åñëè ïàêåò çàïðîñà íà ñîåäèíåíèå (Call Request) îòâåðãíóò, òî îí ïîâòîðÿåòñÿ ñî ñëåäóþùèìè âðåìåííûìè èíòåðâàëàìè:</w:t>
            </w:r>
          </w:p>
          <w:p>
            <w:pPr>
              <w:pStyle w:val="Normal"/>
              <w:spacing w:before="1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ñåê</w:t>
              <w:br/>
              <w:t>18 ñåê</w:t>
              <w:br/>
              <w:t>42 ñåê</w:t>
              <w:br/>
              <w:t>1 ìèí 30 ñåê</w:t>
              <w:br/>
              <w:t>3 ìèí 06 ñåê</w:t>
              <w:br/>
              <w:t>6 ìèí 18 ñåê</w:t>
              <w:br/>
              <w:t>12 ìèí 42 ñåê</w:t>
              <w:br/>
              <w:t>25 ìèí 30 ñåê</w:t>
              <w:br/>
              <w:t>ïîñòîÿííî 25 ìèí 30 ñåê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1...9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(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óñòàíàâëèâàåò ñåòåâîé àäðåñ äëÿ àâòîìàòè÷åñêîãî ñîåäèíåíèÿ. Ñåòåâîé àäðåñ äîëæåí áûòü â ôîðìå óêîðî÷åííîãî öèôðîâîãî êîäà, ñîîòâåòñòâóþùåãî ID. Ñîîòâåòñòâóþùèé íîìåð äîëæåí áûòü âíåñåí â òàáëèöó àäðåñîâ. (Ñì. ãë. “Óïðàâëåíèå àäðåñàìè”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LC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SH/QLLC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ûáîð îäíîãî èç äâóõ ñïîñîáîâ ñîåäèíåíèÿ PSH èëè QLLC.</w:t>
              <w:br/>
              <w:t>LLC:Y=PSH</w:t>
              <w:br/>
              <w:t>LLC:N=QLLC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RZ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ÎÄÈÐÎÂÀÍÈÅ ÁÈÒ NRZ/NRZI (NRZ/NRZI Bit Coding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D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/100 ñåê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ÇÀÄÅÐÆÊÀ DCD (DCD-Delay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ñëå ïåðâîé èäåíòèôèêàöèè ïðîãðàììíûì îáåñïå÷åíèåì ñèãíàëà DCD, DTR ñîîòâåòñòâåííî (çàâèñèò îò èñïîëüçóåìûõ ìíîãîøòûðüêîâûõ ðàçúåìîâ), ñèãíàë DCD ïðîâåðÿåòñÿ ñíîâà ïîñëå âðåìåíè “DD”, ïîñëå ÷åãî îáúÿâëÿåòñÿ ïðàâèëüíûì. Òàêèì îáðàçîì, DCD, DTR (ñîîòâåòñòâåííî) èìïóëüñû îòôèëüòðîâûâàþòñÿ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T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/10 ìèí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ÅÐ ÐÀÇÚÅÄÈÍÅÍÈß (Disconnect Timer),</w:t>
              <w:br/>
              <w:t>èëè ÐÅÆÈÌ ÊÎÐÎÒÊÎÉ ÇÀÄÅÐÆÊÈ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àâòîìàòè÷åñêîãî ïðåðûâàíèÿ ñâÿçè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= àâòîìàòè÷åñêîå ïðåðûâàíèå ñâÿçè ïî èñòå÷åíèè âðåìåíè “DT”. Ïðè ïîëó÷åíèè ïîðòîì çíàêîâ (ñèìâîëîâ) èëè ïðè èõ îòïðàâêå, âðåìÿ âîçîáíîâëÿåòñÿ.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ÍÈÌÀÍÈÅ: Ïåðåêëþ÷åíèå ñâÿçè îñóùåñòâëÿåòñÿ òîëüêî â ñåòè Õ.25, ïîäêëþ÷åíèå ê êëàñòåðíîìó áëîêó, ñîîòâåòñòâóþùåìó áëîêó óïðàâëåíèÿ, ñîõðàíÿåòñÿ. Òî æå ñàìîå îñóùåñòâëÿåòñÿ â õîñòå ïðè íàëè÷èè â íåì ïðîòîêîëüíîãî êîíâåðòîðà ôèðìû T.D.T. Åñëè ñèìâîë ïîñëàí èç êëàñòåðíîãî áëîêà ïîñëå ïðåðûâàíèÿ ñâÿçè Õ.25, ñâÿçü âîññòàíàâëèâàåòñÿ àâòîìàòè÷åñêè. Ñåòåâîé àäðåñ, ñîîòâåòñòâóþùèé íîìåðó Datex-P äëÿ ïîâòîðíîãî ñîåäèíåíèÿ âñåãäà ÿâëÿåòñÿ ïîñëåäíèì íàáðàííûì (âûçûâàåìûì) íîìåðîì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Î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ÍÄÈÊÀÖÈß ÑÎÅÄÈÍÅÍÈß (Connect Indica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ïàðàìåòð ÑÎ: óñòàíîâëåí â “Y”, òî èíòåðôåéñíûé ñèãíàë DTR (äëÿ DTE) èëè DCD (äëÿ DCE) ïðè âõîäÿùåì çàïðîñå íà ðàçðûâ áóäåò âûêëþ÷àòüñÿ íà 1 ñåêóíäó âìåñòå ñ ïàêåòîì ïîäòâåðæäåíèÿ ðàçúåäèíåíèÿ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ID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00...FF,...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ID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íà çàïðîñ XID, ïîñûëàåìûé õîñòîì, îêîíå÷íîå îáîðóäîâàíèå îòâåòèòü íå ìîæåò, òîãäà íà íåãî îòâå÷àåò ïðîòîêîëüíûé êîíâåðòîð. XID ââîäèòñÿ áàéòàìè, êàæäûé áàéò ðàçäåëÿåòñÿ “çàïÿòîé”. XID äåëèòñÿ â ôîðìàòå: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àïðèìåð: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ID ôîðìàò                          0200</w:t>
              <w:br/>
              <w:t>XID íîìåð áëîêà                   017</w:t>
              <w:br/>
              <w:t>XID íîìåð                           12345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âîäû äëÿ ïðèâåäåííîãî ïðèìåðà: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ID:02,00,01,71,23,45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RACE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F, 01...FE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ÐÀÑÑÈÐÎÂÊÀ (Tra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FF âñå àäðåñà îïðîñà óïðàâëÿþòñÿ êîìàíäîé D_T (Display Trace). Åñëè óêàçàííîå çíà÷åíèå íå èäåíòè÷íî FF, òîãäà óïðàâëÿåòñÿ ñîîòâåòñòâóþùèé àäðåñ.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U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,...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U ÀÄÐÅÑ (LU 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êàçûâàåò àäðåñ LU ìîíèòîðà SNA, îò êîòîðîãî âûïîëíÿåòñÿ ïîäêëþ÷åíèå ê óäàëåííîìó óçëó (õîñòó). Äîïóñêàåòñÿ ââîä äî 8 àäðåñîâ LU, èç êîòîðûõ çàòåì ïðîèçâîäèòñÿ âûáîð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4.</w:t>
        <w:tab/>
        <w:t>Ôóíêöèÿ ìîíèòîðèíãà ïðîãðàììíîãî ìîäóëÿ ïðîòîêîëà SDLC/SN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Áëàãîäàðÿ ñâîåé ôóíêöèè ìîíèòîðèíãà, ïðîãðàììíûé ìîäóëü ïðîòîêîëà SNA/SDLC ïðåäëàãàåò ñåðâèñíóþ ïðîãðàììó äëÿ "òðàññèðîâêè" ëèíèè ñâÿçè SDLC. Ïàìÿòü óïðàâëÿþùåé ïðîãðàììû óñòðîåíà êàê êîëüöåâîé áóôåð, ýòî îçíà÷àåò, ÷òî îáëàñòü ñîõðàíÿåìîé ïàìÿòè çàïèñûâàåòñÿ îò íà÷àëà äî êîíöà, ïîñëå ÷åãî ïåðåçàïèñûâàþòñÿ ïðåäûäóùèå äàííûå. Ïàìÿòü óïðàâëÿþùåé ïðîãðàììû ïîêàçàíà íà ýêðàíå êàê HEX-äàìï (ñ äîïîëíèòåëüíîé ðåøàþùåé ñïîñîáíîñòüþ ASCCI). Äëÿ ðàñïîçíàíèÿ ôàêòè÷åñêîé ïîçèöèè, ãðóïïà çíàêîâ 5555 îïðåäåëåíà êàê êóðñîð. Íà ýêðàíå ïàìÿòü çàïèñûâàåòñÿ ñ ëåâîãî âåðõíåãî óãëà äî ïðàâîãî íèæíåãî óãëà. Íåçàíÿòûå ÷àñòè ïàìÿòè, êîòîðûå íå ñîäåðæàò íè ïîëó÷åííûõ, íè îòîñëàííûõ äàííûõ è ïîêàçàíû êàê 00. Çàïèñü âñåãäà îñóùåñòâëÿåòñÿ àëüòåðíàòèâíî, ïîëó÷åííûé ôðåéì, îòîñëàííûé ôðåéì, êîãäà ïåðâûé áàéò ïðåäñòàâëÿåò ïîëå àäðåñà (A), âòîðîé áàéò ïðåäñòàâëÿåò ïîëå óïðàâëåíèÿ (C). Óòâåðæäåíèå àäðåñà çàðåçåðâèðîâàííîé îáëàñòè ïàìÿòè (íàïðèìåð, 1040) áåç çíà÷åíèÿ äëÿ ïîëüçîâàòå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TRACE (Îòîáðàçèòü òðàññèðîâêó)</w:t>
        <w:tab/>
        <w:t>D_P_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D_P_PO: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äàëåííàÿ ñëóæá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297045" cy="1259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7045" cy="125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5.</w:t>
        <w:tab/>
        <w:t>Ñòàòèñòè÷åñêàÿ ôóíêöèÿ ïðîãðàììíîãî ìîäóëÿ ïðîòîêîëà SDLC/SN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STATISTIC</w:t>
        <w:tab/>
        <w:t xml:space="preserve"> (Îòîáðàçèòü ñòàòèñòèêó)</w:t>
        <w:tab/>
        <w:t>D_S_PO:n</w:t>
        <w:tab/>
        <w:tab/>
        <w:t>(À=âñåì ïîðòàì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STATISTIC</w:t>
        <w:tab/>
        <w:t xml:space="preserve"> (Óäàëèòü ñòàòèñòèêó)</w:t>
        <w:tab/>
        <w:tab/>
        <w:t>C_S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S_PO: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äàëåííàÿ ñëóæá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AB_IN:0</w:t>
        <w:tab/>
        <w:tab/>
        <w:t>ÀB_OUT:</w:t>
        <w:tab/>
        <w:tab/>
        <w:t>FCS:0</w:t>
        <w:tab/>
        <w:tab/>
        <w:t>T1-OUT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EGMENTS:0</w:t>
        <w:tab/>
        <w:t>TIME:0</w:t>
        <w:tab/>
        <w:tab/>
        <w:t>CALLS:0</w:t>
        <w:tab/>
        <w:tab/>
        <w:t>COMPSEG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ATA-IN:0</w:t>
        <w:tab/>
        <w:t>DATA-OUT:0</w:t>
        <w:tab/>
        <w:t>POLL:0</w:t>
        <w:tab/>
        <w:tab/>
        <w:t>STATE: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TR:UP</w:t>
        <w:tab/>
        <w:tab/>
        <w:t>RTS:UP</w:t>
        <w:tab/>
        <w:tab/>
        <w:t>DCD:DOWN</w:t>
        <w:tab/>
        <w:t>CTS:DOW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ñòàòèñòè÷åñêîé ôóíê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275"/>
        <w:gridCol w:w="4615"/>
      </w:tblGrid>
      <w:tr>
        <w:trPr/>
        <w:tc>
          <w:tcPr>
            <w:tcW w:w="110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275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615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B-IN:, AB-OUT:</w:t>
            </w:r>
          </w:p>
        </w:tc>
        <w:tc>
          <w:tcPr>
            <w:tcW w:w="1275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ïîëó÷åííûõ (IN) è îòïðàâëåííûõ (OUT) êàäðîâ àâàðèéíîãî çàâåðøåíèÿ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SC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îøèáî÷íûõ ÊÏÊ (Êîíòðîëüíûõ ïîñëåäîâàòåëüíîñòåé êàäðà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1-OUT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èñòå÷åííûõ òàéìàóòîâ II óðîâíÿ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GMENTS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ñåãìåíòîâ äëÿ çàãðóçêè (1 ñåãìåíò = äî 64 áàéò,</w:t>
              <w:br/>
              <w:t>1 ïàêåò = äî 2 ñåãìåíòîâ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ME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ðåìÿ ñâÿçè äëÿ çàãðóçêè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LLS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çàïðîñîâ íà óñòàíîâëåíèå ñîåäèíåíèÿ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TA-IN:, DATA-OUT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âõîäÿùèõ (IN) è èñõîäÿùèõ (OUT) ïàêåòîâ äàííûõ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LL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êàäðîâ, ïîñëàííûõ ê îêîíå÷íîìó îáîðóäîâàíèþ (êëàñòåðíîìó áëîêó) ÷åðåç 6 ñåêóíä (êàäðû I îòñóòñòâóþò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ATE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 2, 3, 4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SNRM ïîñëàí êî 2-ìó êëàñòåðíîìó áëîêó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= A DISC ïîñëàí ê 3-ìó êëàñòåðíîìó áëîêó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= XID ïîñëàí ê 4-ìó êëàñòåðíîìó áëîêó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= ïåðåñûëêà äàííûõ (UÀ ïðèíÿò êëàñòåðíûì áëîêîì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TR:, RTS:, DCD:, CTS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/DOWN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êàçûâàåò ñòàòóñ (ñîñòîÿíèå) èíòåðôåéñíîãî ñèãíàëà ñâÿçíîãî áëîê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Ñâÿçíîé áëîê âñåãäà DTE. Åñëè ïðè èñïîëüçîâàíèè ñîîòâåòñòâåííûõ ìíîãîøòûðüêîâûõ ðàçúåìîâ, èíòåðôåéñíûé ïîðò îòîáðàæàåò DCE, ñèãíàëû èíòåðôåéñîâ ðåâåðñèðóþòñÿ (ìåíÿþòñÿ): DTR: ìåíÿåòñÿ íà DCD:, RTS: ìåíÿåòñÿ íà CTS:. Ïðèìåð: Âû ïîäêëþ÷èëè áëîê óïðàâëåíèÿ 3274 ôèðìû IBM, èíòåðôåéñ êîòîðîãî ïðåäñòàâëåí êàê DTE è, ñëåäîâàòåëüíî, ïðè âêëþ÷åíèè âûçûâàåòñÿ ñèãíàë DTR. Èíòåðôåéñíûé áëîê ïðîòîêîëüíîãî êîíâåðòîðà äîëæåí îòîáðàçèòü DCE íà èíòåðôåéñíîì ãíåçäå ñ ïîìîùüþ ìíîãîøòûðüêîâûõ ðàçúåìîâ. Òåïåðü, ñòàòèñòè÷åñêàÿ ôóíêöèÿ ïîêàçûâàåò DCD:DOWN,  à ïðè îòêëþ÷åííîì áëîêå óïðàâëåíèÿ DTR:UP. Ïðè âêëþ÷åíèè áëîêà óïðàâëåíèÿ îíà ïîêàçûâàåò DCD:UP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</w:t>
        <w:tab/>
        <w:t xml:space="preserve">Àïïàðàòíûå óñòàíîâêè è îòîáðàæåíèÿ, ñâÿçàííûå ñ </w:t>
        <w:tab/>
        <w:t>ïðîãðàììíûì îáåñïå÷åíèåì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1.</w:t>
        <w:tab/>
        <w:t>Çíà÷åíèå ñâåòîäèîäíîé èíäèê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1.1.</w:t>
        <w:tab/>
        <w:t>DCC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1</w:t>
        <w:tab/>
        <w:t>Èíäèêàöèÿ ñîåäèíåíèÿ ñ õîñòî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1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1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 2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Çàäåéñòâîâàòü ïëàòó -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ïëàòû -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Èíäèêàöèÿ ðàáî÷åãî ðåæèì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1.2.</w:t>
        <w:tab/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</w:t>
        <w:tab/>
        <w:t>Èíäèêàöèÿ ñîåäèíåíèÿ ñ õîñòî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3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4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5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6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7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8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Ðàçðåøåíèå êàðòû,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êàðòû,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Èíäèêàöèÿ ðàáî÷åãî ðåæèì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Ëþáàÿ èíòåðïðåòàöèÿ èíòåðôåéñíîãî îòîáðàæåíèÿ (DCD, CTS) äîëæíà âêëþ÷àòü ìíîãîøòûðüêîâûé ðàçúåì. Ñì. ñîîòâåòñòâóþùèå õàðàêòåðèñòèêè àïïàðàòíûõ ñðåäñòâ â ðàçäåëå "Ôèçè÷åñêàÿ íàñòðîéêà èíòåðôåéñà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2.</w:t>
        <w:tab/>
        <w:t>Çíà÷åíèå DIP-ïåðåêëþ÷àòåëåé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íà÷åíèå DIP-ïåðåêëþ÷àòåëåé èäåíòè÷íî Single PAD è DC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571625" cy="990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42"/>
        <w:gridCol w:w="851"/>
        <w:gridCol w:w="141"/>
        <w:gridCol w:w="709"/>
        <w:gridCol w:w="992"/>
        <w:gridCol w:w="284"/>
        <w:gridCol w:w="992"/>
      </w:tblGrid>
      <w:tr>
        <w:trPr/>
        <w:tc>
          <w:tcPr>
            <w:tcW w:w="1951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1, 2, 3</w:t>
            </w:r>
          </w:p>
        </w:tc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êîðîñòü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4</w:t>
            </w:r>
          </w:p>
        </w:tc>
        <w:tc>
          <w:tcPr>
            <w:tcW w:w="4111" w:type="dxa"/>
            <w:gridSpan w:val="7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5</w:t>
            </w:r>
          </w:p>
        </w:tc>
        <w:tc>
          <w:tcPr>
            <w:tcW w:w="4111" w:type="dxa"/>
            <w:gridSpan w:val="7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6, 7</w:t>
            </w:r>
          </w:p>
        </w:tc>
        <w:tc>
          <w:tcPr>
            <w:tcW w:w="4111" w:type="dxa"/>
            <w:gridSpan w:val="7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íå èñïîëüçóþòñÿ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8</w:t>
            </w:r>
          </w:p>
        </w:tc>
        <w:tc>
          <w:tcPr>
            <w:tcW w:w="1134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8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/òåïëûé ñòàðò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 ñòàðò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òåïëûé ñòàðò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3.</w:t>
        <w:tab/>
        <w:t>Ìíîãîøòûðüêîâûé ðàçú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íîãîøòûðüêîâûå ðàçúåìû èäåíòè÷íû Single PAD è DCC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733675" cy="18764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4.</w:t>
        <w:tab/>
        <w:t>Êîììóòàöèÿ ïåðåìû÷åê èíòåðôåéñíîãî áëîêà Õ.21 bis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ñèíõðîííîé DCE (ïîêàçàíà äëÿ ïîðòà 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971800" cy="2133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ïëàòû ðàñøèðåíèÿ (Single PAD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ñèíõðîííîé DCE (ïîêàçàíà äëÿ ïîðòà À), äëÿ ñèíõðîííîé DTE (ïîêàçàíà äëÿ ïîðòà 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009775" cy="2133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7"/>
      <w:headerReference w:type="default" r:id="rId8"/>
      <w:footerReference w:type="even" r:id="rId9"/>
      <w:footerReference w:type="default" r:id="rId10"/>
      <w:type w:val="nextPage"/>
      <w:pgSz w:w="11906" w:h="16838"/>
      <w:pgMar w:left="1701" w:right="1701" w:gutter="0" w:header="1418" w:top="1588" w:footer="1418" w:bottom="1474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 V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 V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>Óäàëåííûé SNA</w:t>
    </w:r>
    <w:r>
      <w:rPr/>
      <w:t xml:space="preserve">              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373690198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page">
                <wp:posOffset>137160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8pt,115.2pt" to="449.9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768907874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52925" cy="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527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9.1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993316630" r:id="rId1"/>
      </w:object>
    </w:r>
    <w:r>
      <w:rPr/>
      <w:tab/>
      <w:t xml:space="preserve">                                                   </w:t>
    </w:r>
    <w:r>
      <w:rPr>
        <w:rFonts w:eastAsia="Pragmatica" w:cs="Pragmatica" w:ascii="Pragmatica" w:hAnsi="Pragmatica"/>
        <w:sz w:val="24"/>
        <w:szCs w:val="24"/>
      </w:rPr>
      <w:t>Óäàëåííûé SNA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448910704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25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6.emf"/><Relationship Id="rId3" Type="http://schemas.openxmlformats.org/officeDocument/2006/relationships/oleObject" Target="embeddings/oleObject2.bin"/><Relationship Id="rId4" Type="http://schemas.openxmlformats.org/officeDocument/2006/relationships/image" Target="media/image7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6.emf"/><Relationship Id="rId3" Type="http://schemas.openxmlformats.org/officeDocument/2006/relationships/oleObject" Target="embeddings/oleObject4.bin"/><Relationship Id="rId4" Type="http://schemas.openxmlformats.org/officeDocument/2006/relationships/image" Target="media/image7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9T13:09:00Z</dcterms:created>
  <dc:creator>��������</dc:creator>
  <dc:description/>
  <dc:language>en-US</dc:language>
  <cp:lastModifiedBy>��������� ��������� ���� �����������</cp:lastModifiedBy>
  <cp:lastPrinted>1994-12-10T23:53:00Z</cp:lastPrinted>
  <dcterms:modified xsi:type="dcterms:W3CDTF">1995-01-11T09:28:00Z</dcterms:modified>
  <cp:revision>18</cp:revision>
  <dc:subject/>
  <dc:title>4.	��������� ����������� ������ ��������� SDLC/SNA (REMOTE)</dc:title>
</cp:coreProperties>
</file>