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8749833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477206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6132525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58305777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