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3699912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3981722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99978286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4364691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