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562368654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948945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13371659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64639681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