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9064350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8087685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7831677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7166856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