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6949912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443346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46530038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049179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