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1344765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3115865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4339841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4207066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