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97893873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6518695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34196810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7208022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