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9309841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5467945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17648495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6965224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