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64428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5465054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9352803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203293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