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1993208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0200462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82032806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4094993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