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7954070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8221489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29681193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971153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