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572926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231258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556303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03244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