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25785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161004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434743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967366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