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179902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68952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472764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59361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