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0822352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270200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3952583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219546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