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0311802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68582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8342959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468052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