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4738662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36109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98203936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547535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