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8682997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434626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640888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147395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