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36072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79899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239882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004000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