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3018480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877490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15348097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9013804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