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0399068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7668895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00035544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9112920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