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2074058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649805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54604294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56185863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