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1406136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711644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808745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817155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