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4832169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7295808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22099507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5731431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