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2324315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4225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1866188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0131876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