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71272494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210131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39014213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21671468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