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27790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38437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5450027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716362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