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01802366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1321788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38237257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31976713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