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9471219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14154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01838188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8019054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