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2387024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5973155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56743366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5064119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