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4162410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6486956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79506633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4085947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