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8563574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08030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545469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565894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