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4770907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9599764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06133530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9143670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