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619756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3798608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2173407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7406928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