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710272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471199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9862933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88683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