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3810577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3554075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76424810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4250049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