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19228373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1202342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831555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75644535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