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468531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6921008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32844390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5854169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