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16795461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2181501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12891712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3531484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