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4293356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2496395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7461203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4837698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